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>
          <w:trHeight w:val="57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Robin-2Robin-2Walk No 11</w:t>
            </w:r>
          </w:p>
        </w:tc>
      </w:tr>
      <w:tr>
        <w:trPr>
          <w:trHeight w:val="255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Lake/Disserth/Howey/Lake Issue 1 25/2/10</w:t>
            </w:r>
          </w:p>
        </w:tc>
      </w:tr>
      <w:tr>
        <w:trPr>
          <w:trHeight w:val="405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Map Used &amp; start point Explorer 200/SO-062606</w:t>
            </w:r>
          </w:p>
        </w:tc>
      </w:tr>
      <w:tr>
        <w:trPr/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Approx Mileage 6½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Max Altitude 114m/374ft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rking At Point 1 Good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Gradients Fairly level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Going Reasonable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helter At Disserth Church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tes Some road walking at start and from Disserth to Howey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int No East North 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:- 062 606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:- 061 603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:- 058 604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:- 055 600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:- 046 592 (Holly Lane)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:- 041 587 (Bridge)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:- 035 584 (Disserth)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:- 036 575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:- 042 579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:- 051 583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1:- 052 585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:- 052 588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3:- 057 591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4:- 065 601 (Church)</w:t>
            </w:r>
          </w:p>
        </w:tc>
      </w:tr>
      <w:tr>
        <w:trPr>
          <w:trHeight w:val="300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:- 062 606 </w:t>
            </w:r>
          </w:p>
        </w:tc>
      </w:tr>
      <w:tr>
        <w:trPr>
          <w:trHeight w:val="255" w:hRule="atLeast"/>
        </w:trPr>
        <w:tc>
          <w:tcPr>
            <w:tcW w:w="83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52:00Z</dcterms:created>
  <dc:creator>Mary</dc:creator>
  <dc:description/>
  <dc:language>en-US</dc:language>
  <cp:lastModifiedBy>Mary</cp:lastModifiedBy>
  <dcterms:modified xsi:type="dcterms:W3CDTF">2024-10-08T08:56:00Z</dcterms:modified>
  <cp:revision>1</cp:revision>
  <dc:subject/>
  <dc:title>Robin-2Robin-2Walk No 11</dc:title>
</cp:coreProperties>
</file>