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??"/>
        </w:rPr>
      </w:pPr>
      <w:r>
        <w:rPr>
          <w:rFonts w:eastAsia="MS Mincho;MS ??"/>
        </w:rPr>
        <w:tab/>
        <w:tab/>
        <w:tab/>
        <w:tab/>
        <w:tab/>
      </w:r>
    </w:p>
    <w:p>
      <w:pPr>
        <w:pStyle w:val="PlainText"/>
        <w:rPr/>
      </w:pPr>
      <w:r>
        <w:rPr>
          <w:rFonts w:eastAsia="MS Mincho;MS ??"/>
        </w:rPr>
        <w:tab/>
        <w:tab/>
        <w:tab/>
        <w:tab/>
      </w:r>
      <w:r>
        <w:rPr>
          <w:rFonts w:eastAsia="MS Mincho;MS ??" w:cs="Arial" w:ascii="Arial" w:hAnsi="Arial"/>
          <w:sz w:val="32"/>
          <w:szCs w:val="32"/>
        </w:rPr>
        <w:t xml:space="preserve">   Llandeilo Hill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  <w:u w:val="single"/>
        </w:rPr>
        <w:t>Map(s) Used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>Explorer 188</w:t>
      </w:r>
    </w:p>
    <w:p>
      <w:pPr>
        <w:pStyle w:val="PlainText"/>
        <w:rPr>
          <w:rFonts w:eastAsia="MS Mincho;MS ??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Approx Mileage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>6 miles Total climbing approx 250m/820ft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Max Altitude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 xml:space="preserve">360m/1180ft </w:t>
      </w:r>
    </w:p>
    <w:p>
      <w:pPr>
        <w:pStyle w:val="PlainText"/>
        <w:rPr>
          <w:rFonts w:eastAsia="MS Mincho;MS ??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Parking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ab/>
        <w:t xml:space="preserve">At point 1 GR/SO-081443 Fairly good. </w:t>
      </w:r>
    </w:p>
    <w:p>
      <w:pPr>
        <w:pStyle w:val="PlainText"/>
        <w:rPr>
          <w:rFonts w:eastAsia="MS Mincho;MS ??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Gradients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ab/>
        <w:t xml:space="preserve">Easy to moderate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Going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ab/>
        <w:t xml:space="preserve">Generally good. About 1½ miles of road. Mainly open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moorland tracks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Shelter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ab/>
        <w:t xml:space="preserve">Not much on top, but a useful wall at (5) for shelter from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southerly winds.</w:t>
      </w:r>
    </w:p>
    <w:p>
      <w:pPr>
        <w:pStyle w:val="PlainText"/>
        <w:rPr>
          <w:rFonts w:eastAsia="MS Mincho;MS ??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Notes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ab/>
        <w:t xml:space="preserve">It is easy to get lost on Llandeilo Hill. Especially in mist, 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a compass (and/or GPS navigator) is recommended. There 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is a reasonable path (not shown on map) from (2) to (3),</w:t>
        <w:tab/>
        <w:tab/>
        <w:tab/>
        <w:tab/>
        <w:tab/>
        <w:t>but its course is not obvious.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>Some excellent views. An interesting waterfall near 105461.</w:t>
      </w:r>
    </w:p>
    <w:p>
      <w:pPr>
        <w:pStyle w:val="PlainText"/>
        <w:rPr>
          <w:rFonts w:eastAsia="MS Mincho;MS ??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 xml:space="preserve">         </w:t>
        <w:tab/>
        <w:tab/>
        <w:t xml:space="preserve"> </w:t>
      </w:r>
      <w:r>
        <w:rPr>
          <w:rFonts w:eastAsia="MS Mincho;MS ??" w:cs="Arial" w:ascii="Arial" w:hAnsi="Arial"/>
          <w:sz w:val="24"/>
          <w:szCs w:val="24"/>
          <w:u w:val="single"/>
        </w:rPr>
        <w:t>Point No</w:t>
      </w:r>
      <w:r>
        <w:rPr>
          <w:rFonts w:eastAsia="MS Mincho;MS ??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  <w:u w:val="single"/>
        </w:rPr>
        <w:t xml:space="preserve">East  </w:t>
      </w:r>
      <w:r>
        <w:rPr>
          <w:rFonts w:eastAsia="MS Mincho;MS ??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</w:t>
        <w:tab/>
        <w:t xml:space="preserve">      1:-</w:t>
        <w:tab/>
        <w:t xml:space="preserve">      081    443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</w:t>
        <w:tab/>
        <w:t xml:space="preserve">      2:-       082    446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</w:t>
        <w:tab/>
        <w:t xml:space="preserve">      3:-</w:t>
        <w:tab/>
        <w:t xml:space="preserve">      080½ 452½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</w:t>
        <w:tab/>
        <w:t xml:space="preserve">      4:-</w:t>
        <w:tab/>
        <w:t xml:space="preserve">      082    458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</w:t>
        <w:tab/>
        <w:t xml:space="preserve">      5:-</w:t>
        <w:tab/>
        <w:t xml:space="preserve">      102    460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</w:t>
        <w:tab/>
        <w:t xml:space="preserve">      6:-</w:t>
        <w:tab/>
        <w:t xml:space="preserve">      108    458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</w:t>
        <w:tab/>
        <w:t xml:space="preserve">      7:-</w:t>
        <w:tab/>
        <w:t xml:space="preserve">      105    451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</w:t>
        <w:tab/>
        <w:t xml:space="preserve">      8:-</w:t>
        <w:tab/>
        <w:t xml:space="preserve">      102    445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</w:t>
        <w:tab/>
        <w:t xml:space="preserve">      9:-</w:t>
        <w:tab/>
        <w:t xml:space="preserve">      094    447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</w:t>
        <w:tab/>
        <w:t xml:space="preserve">      10:-     088    444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</w:t>
        <w:tab/>
        <w:t xml:space="preserve">      1:-</w:t>
        <w:tab/>
        <w:t xml:space="preserve">      081    443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MS Mincho;MS ??" w:cs="Arial" w:ascii="Arial" w:hAnsi="Arial"/>
          <w:sz w:val="24"/>
          <w:szCs w:val="24"/>
        </w:rPr>
        <w:tab/>
        <w:tab/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>Details provided by Chris Collins.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        </w:t>
    </w:r>
    <w:r>
      <w:rPr>
        <w:color w:val="FF0000"/>
        <w:sz w:val="48"/>
        <w:szCs w:val="48"/>
      </w:rPr>
      <w:t>Walk No 28</w:t>
    </w:r>
    <w:r>
      <w:rPr/>
      <w:t xml:space="preserve">                                  Issue 1     23/4/9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1:28:00Z</dcterms:created>
  <dc:creator>Chris Collins</dc:creator>
  <dc:description/>
  <cp:keywords/>
  <dc:language>en-US</dc:language>
  <cp:lastModifiedBy>Robin-2</cp:lastModifiedBy>
  <dcterms:modified xsi:type="dcterms:W3CDTF">2011-10-25T10:41:00Z</dcterms:modified>
  <cp:revision>7</cp:revision>
  <dc:subject/>
  <dc:title>&lt;2&amp;6XXX`</dc:title>
</cp:coreProperties>
</file>