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>
          <w:trHeight w:val="52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Walk 43 27/08/2009</w:t>
            </w:r>
          </w:p>
        </w:tc>
      </w:tr>
      <w:tr>
        <w:trPr>
          <w:trHeight w:val="25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ed Hill/Bryngwyn/Rhulen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p Used Explorers maps 188 and 200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pprox Mileage 7miles Total climbing approx 130m/430ft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x Altitude 509m/1670ft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arking Fairly good at Point 1 Grid Ref SO-142493(open moorland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t roadside)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radients Generally easy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oing Generally good. There is no path to point 5, but it is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easonable underfoot.The view from there is worth the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00ft or so of extra climbing.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helter Not much.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otes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oint No East North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42 492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148 499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 148 497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 155 500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 156 501 Trig point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 157 504 Grouse butts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 151 506 Doctor’s pool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 178 506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 200/188 173 500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 165 491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 164 482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 155 476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 150 480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 149 484 Ireland Well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 146 488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6 146 492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42 4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8:00Z</dcterms:created>
  <dc:creator>Mary</dc:creator>
  <dc:description/>
  <dc:language>en-US</dc:language>
  <cp:lastModifiedBy>Mary</cp:lastModifiedBy>
  <dcterms:modified xsi:type="dcterms:W3CDTF">2024-10-08T09:18:00Z</dcterms:modified>
  <cp:revision>2</cp:revision>
  <dc:subject/>
  <dc:title>Robin-2Robin-2Walk No 11</dc:title>
</cp:coreProperties>
</file>