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74</w:t>
      </w:r>
      <w:r>
        <w:rPr>
          <w:rFonts w:eastAsia="MS Mincho;ＭＳ 明朝"/>
        </w:rPr>
        <w:tab/>
        <w:tab/>
        <w:tab/>
        <w:t>Issue 1</w:t>
        <w:tab/>
        <w:t>5-8-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</w:r>
      <w:r>
        <w:rPr>
          <w:rFonts w:eastAsia="MS Mincho;ＭＳ 明朝"/>
          <w:sz w:val="32"/>
        </w:rPr>
        <w:t>Drygarn Fawr from Abergwesy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 xml:space="preserve"> 991</w:t>
        <w:tab/>
        <w:t xml:space="preserve">Beulah &amp; Abergwesy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 9</w:t>
        <w:tab/>
        <w:t>Total climbing approx 380m/1250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641m/2103f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</w:t>
        <w:tab/>
        <w:tab/>
        <w:t xml:space="preserve">Fairly good. (Parking space &amp; loos on south side of lan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  <w:tab/>
        <w:tab/>
        <w:t>adjacent to build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 xml:space="preserve">Mainly easy to moderate. One or two short, steep bank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>Many easy stretches, but 2 or 3 miles very rough-wet,ro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&amp; hummocky moorlan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 xml:space="preserve">Not much on tops; some trees lower dow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>Path between points 3 &amp; 4 is not a right of way.Permi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o use it should desirably be sou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ine views from points 5 &amp; 6 are particularly depende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xcellent visibility. Strictly a good weather wal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91</w:t>
        <w:tab/>
        <w:tab/>
        <w:t>861</w:t>
        <w:tab/>
        <w:tab/>
        <w:t>5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863</w:t>
        <w:tab/>
        <w:tab/>
        <w:t>5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854</w:t>
        <w:tab/>
        <w:tab/>
        <w:t>5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862</w:t>
        <w:tab/>
        <w:tab/>
        <w:t>5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862</w:t>
        <w:tab/>
        <w:tab/>
        <w:t>5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869</w:t>
        <w:tab/>
        <w:tab/>
        <w:t>5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880</w:t>
        <w:tab/>
        <w:tab/>
        <w:t>5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883</w:t>
        <w:tab/>
        <w:tab/>
        <w:t>5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883</w:t>
        <w:tab/>
        <w:tab/>
        <w:t>5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874</w:t>
        <w:tab/>
        <w:tab/>
        <w:t>5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865</w:t>
        <w:tab/>
        <w:tab/>
        <w:t>5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863</w:t>
        <w:tab/>
        <w:tab/>
        <w:t>5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861</w:t>
        <w:tab/>
        <w:tab/>
        <w:t>532</w:t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02:00Z</dcterms:created>
  <dc:creator>Chris Collins</dc:creator>
  <dc:description/>
  <dc:language>en-US</dc:language>
  <cp:lastModifiedBy>Chris Collins</cp:lastModifiedBy>
  <dcterms:modified xsi:type="dcterms:W3CDTF">2002-11-07T22:06:00Z</dcterms:modified>
  <cp:revision>3</cp:revision>
  <dc:subject/>
  <dc:title>e2&amp;6XXX`</dc:title>
</cp:coreProperties>
</file>