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0"/>
      </w:tblGrid>
      <w:tr>
        <w:trPr>
          <w:trHeight w:val="45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Walk 98 Issue 1 1/3/10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 xml:space="preserve">Gwendwr &amp; Banc y Celyn </w:t>
            </w:r>
          </w:p>
        </w:tc>
      </w:tr>
      <w:tr>
        <w:trPr>
          <w:trHeight w:val="405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p Used &amp; Start Point 188/SO-062434 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pprox Mileage 7½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x Altitude 254m/833ft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Large grass verge could be boggy if wet.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Point 1)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radients Moderate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oing Moderate to Energetic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elter None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otes 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.S. Grid References Point East North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062 434 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63 427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 052 431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 046 436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 036 437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 036 459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 047 464 (Trig Point)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 056 454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 057 445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063 435 </w:t>
            </w:r>
          </w:p>
        </w:tc>
      </w:tr>
      <w:tr>
        <w:trPr>
          <w:trHeight w:val="300" w:hRule="atLeast"/>
        </w:trPr>
        <w:tc>
          <w:tcPr>
            <w:tcW w:w="7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062 4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9:00Z</dcterms:created>
  <dc:creator>Mary</dc:creator>
  <dc:description/>
  <dc:language>en-US</dc:language>
  <cp:lastModifiedBy>Mary</cp:lastModifiedBy>
  <dcterms:modified xsi:type="dcterms:W3CDTF">2024-10-08T09:19:00Z</dcterms:modified>
  <cp:revision>2</cp:revision>
  <dc:subject/>
  <dc:title>Robin-2Robin-2Walk No 11</dc:title>
</cp:coreProperties>
</file>