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0"/>
      </w:tblGrid>
      <w:tr>
        <w:trPr>
          <w:trHeight w:val="57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Walk No 111 29/08/2011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p Used &amp; Start Point OS 201 SO/365672 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Approx Mileage 7 miles 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ax Altitude 146m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ax Height Climbed 340m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rking Good at point 1 Lay-by at Church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radients One or two stiff climbs.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oing 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helter Very little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otes 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O.S. Grid Reference East North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oint 1:- SO-365 672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:- 368 667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:- 376 673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:- 362 695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:- 352 685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:- 344 689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:- 345 683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:- 358 674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:- 359 675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:- 365 672 </w:t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irst walk by Pete Aug 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21:00Z</dcterms:created>
  <dc:creator>Mary</dc:creator>
  <dc:description/>
  <dc:language>en-US</dc:language>
  <cp:lastModifiedBy>Mary</cp:lastModifiedBy>
  <dcterms:modified xsi:type="dcterms:W3CDTF">2024-10-08T09:21:00Z</dcterms:modified>
  <cp:revision>2</cp:revision>
  <dc:subject/>
  <dc:title>Robin-2Robin-2Walk No 11</dc:title>
</cp:coreProperties>
</file>