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60" w:right="0" w:firstLine="720"/>
        <w:rPr/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val="en-US" w:eastAsia="en-GB" w:bidi="ar-SA"/>
        </w:rPr>
        <w:t>Walk</w:t>
      </w: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 xml:space="preserve">   </w:t>
      </w:r>
      <w:r>
        <w:rPr>
          <w:rFonts w:eastAsia="Times New Roman" w:cs="Arial" w:ascii="Arial" w:hAnsi="Arial"/>
          <w:kern w:val="2"/>
          <w:sz w:val="48"/>
          <w:szCs w:val="48"/>
          <w:lang w:val="en-US" w:eastAsia="en-GB" w:bidi="ar-SA"/>
        </w:rPr>
        <w:t>123</w:t>
      </w: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 xml:space="preserve">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Issue 1 18/3/10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32"/>
          <w:szCs w:val="32"/>
          <w:lang w:val="en-US" w:eastAsia="en-GB" w:bidi="ar-SA"/>
        </w:rPr>
        <w:t xml:space="preserve">                               </w:t>
      </w:r>
      <w:r>
        <w:rPr>
          <w:rFonts w:eastAsia="Times New Roman" w:cs="Arial" w:ascii="Arial" w:hAnsi="Arial"/>
          <w:kern w:val="2"/>
          <w:sz w:val="36"/>
          <w:szCs w:val="36"/>
          <w:lang w:val="en-US" w:eastAsia="en-GB" w:bidi="ar-SA"/>
        </w:rPr>
        <w:t>Llangorse Lake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OL13      SO-128 272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6½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333m/1093ft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Total Climbing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en-GB" w:bidi="ar-SA"/>
        </w:rPr>
        <w:tab/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182m/ 600ft  approx.      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Good.( Toilets and café)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Moderate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Moderate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At Llangasty-Talyllyn church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</w:t>
        <w:tab/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Eas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  <w:t xml:space="preserve"> 1</w:t>
        <w:tab/>
        <w:t>128       27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2</w:t>
        <w:tab/>
        <w:t>125       27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3</w:t>
        <w:tab/>
        <w:t>132       261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4</w:t>
        <w:tab/>
        <w:t>131       25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5</w:t>
        <w:tab/>
        <w:t>131       25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6</w:t>
        <w:tab/>
        <w:t>133       248       Point Cottage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7</w:t>
        <w:tab/>
        <w:t>144       250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8</w:t>
        <w:tab/>
        <w:t>150       255       Cwm Shenkin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9</w:t>
        <w:tab/>
        <w:t>149       26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0</w:t>
        <w:tab/>
        <w:t>149       271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1</w:t>
        <w:tab/>
        <w:t>142       27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2</w:t>
        <w:tab/>
        <w:t>134       27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>128</w:t>
        <w:tab/>
        <w:t xml:space="preserve">  272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GB" w:eastAsia="en-GB" w:bidi="ar-SA"/>
        </w:rPr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GB" w:eastAsia="en-GB" w:bidi="ar-SA"/>
      </w:rPr>
    </w:pPr>
    <w:r>
      <w:rPr>
        <w:rFonts w:eastAsia="Times New Roman"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eastAsia="Times New Roman" w:cs="Times New Roman"/>
        <w:kern w:val="0"/>
        <w:sz w:val="36"/>
        <w:szCs w:val="36"/>
        <w:lang w:val="en-GB" w:eastAsia="en-GB" w:bidi="ar-SA"/>
      </w:rPr>
    </w:pPr>
    <w:r>
      <w:rPr>
        <w:rFonts w:eastAsia="Times New Roman" w:cs="Times New Roman"/>
        <w:kern w:val="0"/>
        <w:sz w:val="36"/>
        <w:szCs w:val="36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8:00Z</dcterms:created>
  <dc:creator>Robin-2</dc:creator>
  <dc:description/>
  <dc:language>en-US</dc:language>
  <cp:lastModifiedBy/>
  <dcterms:modified xsi:type="dcterms:W3CDTF">2010-03-18T20:38:00Z</dcterms:modified>
  <cp:revision>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