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WALK 128  ------ PRESTEIGNE FIGURE OF EIGHT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WALK DETAILS FOR THE ARCHIVES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MAP(s)  USED---- Explorer 201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Approx. Mileage—8   Total Climbing approx.-- 174m/ 571 ft.  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Max Altitude---- 338m/ 1109 ft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arking at either Memorial Hall( on By Pass), or Pay Car Park across By Pass Road at Recycling Centre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Gradient--- Mainly easy—one short sharp incline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Going------- Good if dry, some quiet road walking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Shelter----  Very limited, except trees in summer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Notes------- Good views--- Just past Pen Offa( Point 5) or just before (Point 6) top of Slough Road.     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START---       East  313     North  643.----- RECYCLING CENTRE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 1---      “    “ 301      “    “    643----  Nr. Harley’s Hill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2----   “     “ 295     “     “    642----- Nr. The Warren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3-----  “     “ 279     “     “    636 ----  Nr The Thorn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4 ----- “     “ 271     “     “    622-----  Nr.Evenjobb Hill/ Granner Wood/ Offa’s Dyke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5------”      “ 270    “      “   637------ Pen Offa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6----- “      “ 280    “      “   634------ Top of Slough Road.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7----- “      “ 295    “      “    634-----   Northwood. </w:t>
      </w:r>
    </w:p>
    <w:p>
      <w:pPr>
        <w:pStyle w:val="NormalWeb"/>
        <w:spacing w:before="0" w:after="160"/>
        <w:ind w:left="-990" w:right="-780" w:firstLine="810"/>
        <w:rPr>
          <w:sz w:val="22"/>
        </w:rPr>
      </w:pPr>
      <w:r>
        <w:rPr>
          <w:rFonts w:cs="Calibri" w:ascii="Calibri" w:hAnsi="Calibri"/>
          <w:color w:val="000000"/>
          <w:sz w:val="22"/>
          <w:szCs w:val="20"/>
        </w:rPr>
        <w:t>Point  8------”      “ 309   “      “     642----- Slough Road/ Near New Barn/ Primary School.</w:t>
      </w:r>
    </w:p>
    <w:p>
      <w:pPr>
        <w:pStyle w:val="NormalWeb"/>
        <w:spacing w:before="0" w:after="160"/>
        <w:ind w:left="-990" w:right="-780" w:firstLine="810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  <w:t>Point 9 ------   BACK  TO STAR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38:00Z</dcterms:created>
  <dc:creator>Mary</dc:creator>
  <dc:description/>
  <dc:language>en-US</dc:language>
  <cp:lastModifiedBy>Mary</cp:lastModifiedBy>
  <dcterms:modified xsi:type="dcterms:W3CDTF">2023-12-14T14:44:00Z</dcterms:modified>
  <cp:revision>1</cp:revision>
  <dc:subject/>
  <dc:title>WALK 128  ------ PRESTEIGNE FIGURE OF EIGHT</dc:title>
</cp:coreProperties>
</file>