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44"/>
          <w:szCs w:val="44"/>
          <w:lang w:val="en-GB" w:eastAsia="en-US" w:bidi="ar-SA"/>
        </w:rPr>
        <w:tab/>
        <w:t xml:space="preserve"> </w:t>
        <w:tab/>
        <w:tab/>
        <w:tab/>
        <w:t xml:space="preserve">WALK 135 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</w:r>
      <w:r>
        <w:rPr>
          <w:rFonts w:eastAsia="Times New Roman" w:cs="Times New Roman"/>
          <w:kern w:val="2"/>
          <w:sz w:val="20"/>
          <w:szCs w:val="20"/>
          <w:lang w:val="en-GB" w:eastAsia="en-US" w:bidi="ar-SA"/>
        </w:rPr>
        <w:t>Issue  draft</w:t>
      </w:r>
    </w:p>
    <w:p>
      <w:pPr>
        <w:pStyle w:val="Normal"/>
        <w:keepNext w:val="true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</w:r>
    </w:p>
    <w:p>
      <w:pPr>
        <w:pStyle w:val="Normal"/>
        <w:keepNext w:val="true"/>
        <w:bidi w:val="0"/>
        <w:ind w:left="2160" w:right="0" w:hanging="0"/>
        <w:rPr/>
      </w:pPr>
      <w:r>
        <w:rPr>
          <w:rFonts w:eastAsia="Times New Roman" w:cs="Times New Roman"/>
          <w:kern w:val="2"/>
          <w:sz w:val="36"/>
          <w:szCs w:val="36"/>
          <w:lang w:val="en-GB" w:eastAsia="en-US" w:bidi="ar-SA"/>
        </w:rPr>
        <w:t xml:space="preserve">    </w:t>
      </w:r>
      <w:r>
        <w:rPr>
          <w:rFonts w:eastAsia="Times New Roman" w:cs="Times New Roman"/>
          <w:kern w:val="2"/>
          <w:sz w:val="36"/>
          <w:szCs w:val="36"/>
          <w:lang w:val="en-GB" w:eastAsia="en-US" w:bidi="ar-SA"/>
        </w:rPr>
        <w:t>Hills above Dulas</w:t>
      </w: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ab/>
        <w:tab/>
        <w:t xml:space="preserve">                                      </w:t>
      </w:r>
    </w:p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p Used &amp; Start Point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Explorer 200-SN-932556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Approx Mileage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5</w:t>
        <w:tab/>
        <w:t>Total climbing approx 406m/1330ft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x Altitude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504m/1650ft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ark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Adequate (but approach road very narrow)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(Point 1)</w:t>
        <w:tab/>
        <w:tab/>
        <w:t>Off road parking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radient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One steep climb at start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o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Quite rough in places. Tricky spot at  point 9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Shelter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Non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te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For the adventurous; tougher than its length suggests. For most of th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route the map shows no paths and there are few obvious ones on th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ground among many  small paths and sheep tracks, many of which</w:t>
      </w:r>
    </w:p>
    <w:p>
      <w:pPr>
        <w:pStyle w:val="Normal"/>
        <w:bidi w:val="0"/>
        <w:ind w:left="72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summer bracken could obscure. Do not lead thiswalk without</w:t>
      </w:r>
    </w:p>
    <w:p>
      <w:pPr>
        <w:pStyle w:val="Normal"/>
        <w:bidi w:val="0"/>
        <w:ind w:left="72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adequate preparation! But the reward is fine views and a remote feel.</w:t>
      </w:r>
    </w:p>
    <w:p>
      <w:pPr>
        <w:pStyle w:val="Normal"/>
        <w:bidi w:val="0"/>
        <w:ind w:left="72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An annotated map of this walk is available (filename “Walkmap 135”)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</w:p>
    <w:p>
      <w:pPr>
        <w:pStyle w:val="Normal"/>
        <w:bidi w:val="0"/>
        <w:ind w:left="360" w:right="0" w:hanging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    </w:t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oint No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East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rth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1</w:t>
        <w:tab/>
        <w:t>932</w:t>
        <w:tab/>
        <w:t>556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2</w:t>
        <w:tab/>
        <w:t>931</w:t>
        <w:tab/>
        <w:t>555</w:t>
        <w:tab/>
        <w:t>Path junction 100m along boundary fence from gat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ab/>
        <w:t>on to common.</w:t>
      </w:r>
    </w:p>
    <w:p>
      <w:pPr>
        <w:pStyle w:val="Normal"/>
        <w:bidi w:val="0"/>
        <w:ind w:left="720" w:right="0" w:hanging="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3</w:t>
        <w:tab/>
        <w:t>929</w:t>
        <w:tab/>
        <w:t>554</w:t>
        <w:tab/>
        <w:t>Junction just before water course &amp; wide gravel track.</w:t>
      </w:r>
    </w:p>
    <w:p>
      <w:pPr>
        <w:pStyle w:val="Normal"/>
        <w:bidi w:val="0"/>
        <w:ind w:left="720" w:right="0" w:hanging="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4</w:t>
        <w:tab/>
        <w:t>926</w:t>
        <w:tab/>
        <w:t>558</w:t>
        <w:tab/>
        <w:t>Bald gravel scar near top of valley.</w:t>
      </w:r>
    </w:p>
    <w:p>
      <w:pPr>
        <w:pStyle w:val="Normal"/>
        <w:bidi w:val="0"/>
        <w:ind w:left="720" w:right="0" w:hanging="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5</w:t>
        <w:tab/>
        <w:t>921</w:t>
        <w:tab/>
        <w:t>560</w:t>
        <w:tab/>
        <w:t>High ground between Banc Du &amp; Fanfed</w:t>
      </w:r>
    </w:p>
    <w:p>
      <w:pPr>
        <w:pStyle w:val="Normal"/>
        <w:bidi w:val="0"/>
        <w:ind w:left="2160" w:right="0" w:firstLine="72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overlooking next valley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6</w:t>
        <w:tab/>
        <w:t>820</w:t>
        <w:tab/>
        <w:t>560</w:t>
        <w:tab/>
        <w:t>Path starts to descend into valley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7</w:t>
        <w:tab/>
        <w:t>919</w:t>
        <w:tab/>
        <w:t>564</w:t>
        <w:tab/>
        <w:t>Cross stream in ravine; further crossing ahead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8</w:t>
        <w:tab/>
        <w:t>920</w:t>
        <w:tab/>
        <w:t>567</w:t>
        <w:tab/>
        <w:t>Eastern end of Lan Goch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9</w:t>
        <w:tab/>
        <w:t>916</w:t>
        <w:tab/>
        <w:t>572</w:t>
        <w:tab/>
        <w:t>“Bad step” ; the tricky point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10</w:t>
        <w:tab/>
        <w:t>909</w:t>
        <w:tab/>
        <w:t>571</w:t>
        <w:tab/>
        <w:t>Start climb out of valley; rough ground here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11</w:t>
        <w:tab/>
        <w:t>912</w:t>
        <w:tab/>
        <w:t>566</w:t>
        <w:tab/>
        <w:t>Cairn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12</w:t>
        <w:tab/>
        <w:t>913</w:t>
        <w:tab/>
        <w:t>565</w:t>
        <w:tab/>
        <w:t>Join path shown on map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13</w:t>
        <w:tab/>
        <w:t>915</w:t>
        <w:tab/>
        <w:t>558</w:t>
        <w:tab/>
        <w:t>Leave map path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14</w:t>
        <w:tab/>
        <w:t>919</w:t>
        <w:tab/>
        <w:t>559</w:t>
        <w:tab/>
        <w:t>Fanfed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4</w:t>
        <w:tab/>
        <w:t>926</w:t>
        <w:tab/>
        <w:t>558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15</w:t>
        <w:tab/>
        <w:t>928</w:t>
        <w:tab/>
        <w:t>555</w:t>
        <w:tab/>
        <w:t>Top of broad gravel track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3</w:t>
        <w:tab/>
        <w:t>929</w:t>
        <w:tab/>
        <w:t>554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2</w:t>
        <w:tab/>
        <w:t>931</w:t>
        <w:tab/>
        <w:t>555</w:t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 xml:space="preserve"> 1</w:t>
        <w:tab/>
        <w:t>932</w:t>
        <w:tab/>
        <w:t>556</w:t>
        <w:tab/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8:37:00Z</dcterms:created>
  <dc:creator>Chris</dc:creator>
  <dc:description/>
  <dc:language>en-US</dc:language>
  <cp:lastModifiedBy/>
  <dcterms:modified xsi:type="dcterms:W3CDTF">2010-07-04T1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